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A FINANCIARA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260"/>
        <w:gridCol w:w="900"/>
        <w:gridCol w:w="1260"/>
        <w:gridCol w:w="1620"/>
      </w:tblGrid>
      <w:tr>
        <w:trPr>
          <w:trHeight w:val="5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L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 w:eastAsia="en-US"/>
              </w:rPr>
              <w:t>DENUMIREA PROD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ei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en liv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ile calendaristic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T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Stingatoare tip G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T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Stingatoare tip G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T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Stingatoare tip P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T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Stingatoare tip P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T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Stingatoare tip P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T 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Stingatoare tip SM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T 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Stingatoare tip SM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T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Stingatoare tip SM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>Achizitia se va atribui pe unul sau mai multe loturi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 Garantie tehnica conform cap.9 d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Termen de livrare : 45 zile de la data perfectarii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>Se va prezenta oferta tehnica cu respectarea cap.3 d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color w:val="000000"/>
                <w:sz w:val="22"/>
                <w:szCs w:val="22"/>
              </w:rPr>
              <w:t>(se anexeaza prezentei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Fisa tehnica conform art.20 din OG nr.21/1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color w:val="000000"/>
                <w:sz w:val="22"/>
                <w:szCs w:val="22"/>
              </w:rPr>
              <w:t>(se anexeaza prezente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color w:val="000000"/>
                <w:sz w:val="22"/>
                <w:szCs w:val="22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ontract furnizare produs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43:00Z</dcterms:created>
  <dc:creator>Mihaela Dobre</dc:creator>
  <dc:description/>
  <cp:keywords/>
  <dc:language>en-US</dc:language>
  <cp:lastModifiedBy>SEB</cp:lastModifiedBy>
  <cp:lastPrinted>2017-01-16T15:04:00Z</cp:lastPrinted>
  <dcterms:modified xsi:type="dcterms:W3CDTF">2017-08-18T08:52:00Z</dcterms:modified>
  <cp:revision>26</cp:revision>
  <dc:subject/>
  <dc:title>       </dc:title>
</cp:coreProperties>
</file>